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Tahoma" w:ascii="Verdana" w:hAnsi="Verdana"/>
          <w:sz w:val="22"/>
          <w:szCs w:val="22"/>
        </w:rPr>
        <w:t>Załącznik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o Uchwały Nr ……../11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ady Miejskiej Wrocławia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z dnia ……….. 2011 r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abela opłat za usunięcie pojazdów oraz za ich przechowywanie 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parkingach strzeżonych [zł]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52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90"/>
        <w:gridCol w:w="1427"/>
        <w:gridCol w:w="1213"/>
        <w:gridCol w:w="1873"/>
        <w:gridCol w:w="1872"/>
        <w:gridCol w:w="1980"/>
        <w:gridCol w:w="1872"/>
        <w:gridCol w:w="1984"/>
      </w:tblGrid>
      <w:tr>
        <w:trPr>
          <w:trHeight w:val="18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szczególnieni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wer lub motorow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tocyk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jazd o dopuszczalnej masie całkowitej do 3,5 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jazd o dopuszczalnej masie całkowitej powyżej 3,5 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 7,5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jazd o dopuszczalnej masie całkowitej powyżej 7,5 t do 16 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jazd o dopuszczalnej masie całkowitej powyżej 16 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jazd przewożący materiały niebezpieczne</w:t>
            </w:r>
          </w:p>
        </w:tc>
      </w:tr>
      <w:tr>
        <w:trPr>
          <w:trHeight w:val="1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</w:tr>
      <w:tr>
        <w:trPr>
          <w:trHeight w:val="8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Opłata za usunięcie pojazdu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400</w:t>
            </w:r>
          </w:p>
        </w:tc>
      </w:tr>
      <w:tr>
        <w:trPr>
          <w:trHeight w:val="121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Opłata za każdą dobę przechowywania pojazdu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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łata za usunięcie pojazdu obejmuje: dojazd do miejsca zdarzenia, transport pojazdu, postój pomocy drogowej, sporządzenie protokołu przejęcia/zdania pojazd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952365</wp:posOffset>
              </wp:positionH>
              <wp:positionV relativeFrom="paragraph">
                <wp:posOffset>-9525</wp:posOffset>
              </wp:positionV>
              <wp:extent cx="111696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5pt;height:10.9pt;mso-wrap-distance-left:0pt;mso-wrap-distance-right:0pt;mso-wrap-distance-top:0pt;mso-wrap-distance-bottom:0pt;margin-top:-0.75pt;mso-position-vertical-relative:text;margin-left:38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0:00Z</dcterms:created>
  <dc:creator>aprus</dc:creator>
  <dc:description/>
  <dc:language>en-US</dc:language>
  <cp:lastModifiedBy>WI</cp:lastModifiedBy>
  <cp:lastPrinted>2011-10-24T09:16:00Z</cp:lastPrinted>
  <dcterms:modified xsi:type="dcterms:W3CDTF">2011-12-01T08:31:00Z</dcterms:modified>
  <cp:revision>17</cp:revision>
  <dc:subject/>
  <dc:title>            Załącznik</dc:title>
</cp:coreProperties>
</file>